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</w:t>
      </w:r>
      <w:r>
        <w:rPr/>
        <w:t>Intrebari suport conferint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rebar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ti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aintea proiectulu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are este scopul invatarii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it-IT"/>
              </w:rPr>
              <w:t xml:space="preserve">Ce cunostinte din lectiile anterioare care </w:t>
            </w:r>
            <w:r>
              <w:rPr/>
              <w:t xml:space="preserve">te-ar putea ajuta la realizarea acestui proiect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e probleme intalnesti de obicei cand lucrezi la proiecte si cum intentionezi sa le rezolvi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Cum o sa-ti folosesti abilitatile pe parcursul proiectului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it-IT"/>
              </w:rPr>
              <w:t xml:space="preserve">Cat esti de interesat sa inveti notiuni noi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t de greu iti va fi sa inveti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are sunt intrebarile esentiale? </w:t>
            </w:r>
            <w:r>
              <w:rPr>
                <w:lang w:val="it-IT"/>
              </w:rPr>
              <w:t>Ce ar trebui sa faci prima data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i cunostintele necesare pentru ceea ce urmeaza sa faci? Ce intrebari vrei sa pui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de poti gasi raspunsurile la aceste intrebari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t timp iti va lu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Ce provocari crezi ca vei intalni pe parcursul proiectului?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 parcursul proiectulu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 faci cand lucrezi la un proiect si nu reusesti si indeplinesti o sarcina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re sunt acele strategii care te-ar putea ajuta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fr-FR" w:bidi="he-IL"/>
              </w:rPr>
            </w:pPr>
            <w:r>
              <w:rPr>
                <w:color w:val="000000"/>
                <w:lang w:val="fr-FR" w:bidi="he-IL"/>
              </w:rPr>
              <w:t>Care sunt observatiile pe care le faci asupra modului tau de gandir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Cum ti-ai amintit informatiile necesar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it-IT"/>
              </w:rPr>
              <w:t xml:space="preserve">Iti verifici capacitatile de intelegere in timp ce lucrezi? </w:t>
            </w:r>
            <w:r>
              <w:rPr/>
              <w:t>Cum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Ai alte metode pentru a lucra mai bun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it-IT"/>
              </w:rPr>
              <w:t>Cum depistezi greselile pe care le faci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it-IT"/>
              </w:rPr>
              <w:t xml:space="preserve">Cum ai putea detalia ceva? </w:t>
            </w:r>
            <w:r>
              <w:rPr/>
              <w:t xml:space="preserve">Care este pasul logic urmator? Ce lipseste? Ce trebuie completat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Cand ar fi bine sa revizuiesti ceva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 ce crezi ca ar trebui sa faci asta?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a sfarsitul proiectulu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e imi poti spune despre proiectul tau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it-IT"/>
              </w:rPr>
              <w:t xml:space="preserve">Care este cel mai important lucru pe carel-ai invatat din asta? </w:t>
            </w:r>
            <w:r>
              <w:rPr/>
              <w:t>De c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 ce ai crezut ca a fost usor/greu de realizat? De c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e schimbari ai vrea sa faci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it-IT"/>
              </w:rPr>
              <w:t xml:space="preserve">Ti-ai atins toate obiectivele? </w:t>
            </w:r>
            <w:r>
              <w:rPr/>
              <w:t>Cum a contribuit planificarea ta la succesul proiectului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e ai invatat despre tine in timpul realizarii acestui proiec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um a fost procesul de invatare afectat de modul tau de gandire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lang w:val="it-IT" w:bidi="he-IL"/>
              </w:rPr>
              <w:t xml:space="preserve">Ce scopuri iti poti stabili pentru viitor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Cum poti aplica ceea ce ai invatat la situatii noi?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lang w:bidi="he-IL"/>
              </w:rPr>
            </w:pPr>
            <w:r>
              <w:rPr>
                <w:b/>
                <w:bCs/>
                <w:color w:val="000000"/>
                <w:lang w:bidi="he-I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>Conference Questions</w:t>
    </w:r>
    <w:r>
      <w:rPr>
        <w:rFonts w:cs="Verdana" w:ascii="Verdana" w:hAnsi="Verdana"/>
        <w:sz w:val="16"/>
        <w:szCs w:val="16"/>
      </w:rPr>
      <w:t xml:space="preserve">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---------------------------------------------------------------------------------------------------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EE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he-I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6:23:00Z</dcterms:created>
  <dc:creator>cbaker1X</dc:creator>
  <dc:description/>
  <dc:language>en-US</dc:language>
  <cp:lastModifiedBy>user</cp:lastModifiedBy>
  <dcterms:modified xsi:type="dcterms:W3CDTF">2011-01-24T16:23:00Z</dcterms:modified>
  <cp:revision>2</cp:revision>
  <dc:subject/>
  <dc:title>wondering about something, Defining the Need for Information</dc:title>
</cp:coreProperties>
</file>